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16-1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július 18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atos Lajos vételár megváltoztatása iránti kérelme a hévízi 1455/54 hrsz-ú ingatlanra vonatkozó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146/2013. (V.24.) számú határozatában támogatta az Önkormányzat tulajdonában lévő 1455/54 hrsz-ú beépítetlen terület megnevezésű 27 m2 ingatlan értékesítését Tatos Lajos 8500 Pápa, Huszár ltp. 30/C. II/6., korábban Hévíz, Semmelweis u. 18. szám alatti lakos részére, aki 1986-ban ezen az ingatlanon garázst épített. A 173/2013. (VI.25.) számú Kt határozatban bruttó 200.000 Ft vételár került meghatározásr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forgalmi értékbecslés a földterület forgalmi értékét 590.000 Ft, 21.700 Ft/m2 összegben határozta meg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i határozat méltányosan állapította meg a bruttó 200.000 Ft-os vételárat, figyelemmel arra, hogy a kérelmező tartós földhasználatba kapta az ingatlan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t határozat megküldését követően Tatos Lajos kérelemmel fordult a t. Képviselő-testülethez, hogy a vételárat jelképes összegben 20.000 Ft-ban határozza meg. Kérését azzal indokolta, hogy ő jóhiszeműen járt el, amikor földmérőt fogadott, kifizette a költségeket, bízott benne, hogy tulajdonjogát bejegyzi a földhivata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tény az, hogy a kérelmező a jogszabályi lehetőséggel önhibájából, vagy önhibáján kívül nem élt, a tulajdonjog bejegyzés az eltelt 26 évben elmaradt. Ezért Hévíz Város Önkormányzata a telek tulajdonjogát adásvétel útján tudja átruházni a kérelmezőnek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emzeti vagyonról szóló 2011. évi CXCVI. törvény 13. § (3) bekezdése értelmében csak törvényben meghatározott esetekben és feltételekkel lehet nemzeti vagyon tulajdonjogát megszerezni, ezért az építkező részére ingyenes tulajdonjog átruházásra nincs lehető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relemben megjelölt 20.000 Ft pedig a vagyontárgy értékéhez képest nagyon alacsony, ezért javaslom, hogy a vételárat a Képviselő-testület ne változtassa meg, de részletfizetést biztosíthat a kérelmezőnek, tulajdonjog fenntartás mellett, tehát a tulajdonjog az utolsó részlet megfizetése esetén kerül bejegyzésre az ingatlan-nyilvántartásb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július 12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2013. (….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Hévíz Város Önkormányzat Képviselő-testülete fenntartja a 173/2013. (VI.25.) határozatban foglaltakat, azt azzal egészíti ki, hogy a vételár megfizetésére 10 havi részletfizetést engedélyez. Az első részlet megfizetésének határideje az adásvételi szerződés megkötését követő 8. na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i 1455/54 hrsz-ú ingatlant tulajdonjog fenntartással értékesíti, a vételár utolsó részletének megfizetésével kerül a tulajdonjog bejegyzésre az ingatlan-nyilvántartás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770" w:leader="none"/>
        </w:tabs>
        <w:autoSpaceDE w:val="false"/>
        <w:ind w:left="770" w:hanging="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A Képviselő-testület felkéri Hévíz város polgármesterét, hogy a kérelmezőt a döntésről értesítse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40" w:hanging="11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40" w:hanging="1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kiértesítésre azonnal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Tatos Lajos vételár megváltoztatása iránti kérelme a hévízi 1455/54 hrsz-ú ingatlanra vonatkozó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39:00Z</dcterms:created>
  <dc:creator>T-Cont Kft</dc:creator>
  <dc:description/>
  <cp:keywords/>
  <dc:language>en-US</dc:language>
  <cp:lastModifiedBy>tuske.robert</cp:lastModifiedBy>
  <cp:lastPrinted>2011-03-31T15:11:00Z</cp:lastPrinted>
  <dcterms:modified xsi:type="dcterms:W3CDTF">2013-07-15T11:31:00Z</dcterms:modified>
  <cp:revision>5</cp:revision>
  <dc:subject/>
  <dc:title>Iktatószám:</dc:title>
</cp:coreProperties>
</file>